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510152738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204943426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157232390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