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601853103"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1451504274"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596660687"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29/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