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ing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ADDRESS              http://www.sagebrush.com/~sell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MOUSNG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3.1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Make sounds moving your mouse-- like a Ther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mouse,sound,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1-year updates, Win95 version when/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vailable,email support, email notification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mousing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             Versions less than 2.0 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0 and greater ar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1.n and 2.n will have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erie, beautiful sounds by moving your mous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musical instrument called a Theremin, which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ian's hand movements in the air near the instr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tecting hand movements, we use a mouse.  Movemen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hanges pitch, and in another directio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ditions apply to the UNREGISTERED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.  No permissions to distribute any othe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and vendors may charge no more than $10.00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  Specifically, ads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s "free software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M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shareware version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ftp.cica.indiana.edu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