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238970678"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567649093"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899005784"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467432632"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