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xoMind(TM) exoChat(TM) Version 2.1 - (C)Copyright 1996 Chris D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4 by Brian S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ian Syme for his development of VBWSK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redistributed ONLY in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Chat(TM) is NOT public domain software.  It is (C)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Dwy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oMind &amp; Co.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of one month.  If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this software after the end of the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Chris Dwyer, the prox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ExoMind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month long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exoChat(TM) v2.1, you will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and additional document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email notification of rele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oMind &amp; Co. reserves the right to make all software transac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ternet transfer protocols.  The specific protocol can b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gistration.  In the event that no Internet protocol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 floppy diskette warranted to be void of defects for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 via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DIA, IEXOMIND &amp; CO. AND ITS PROXY AGENT MAKE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DAMAGES.  IN NO EVENT WILL IEXOMIND &amp; CO. OR ITS PROXY AGEN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hris D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