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312462120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819452283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613548398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