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WAIS Toolkit Version 0.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 [-debug]</w:t>
        <w:br/>
        <w:tab/>
        <w:tab/>
        <w:t xml:space="preserve">[-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ab/>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