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bfoot Technologies ORDER FORM AND FAX SH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Orders: 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4 Hour FAX: 708-257-09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-mail: WEBTE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/Province 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Bits - Volume I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(Orders taken in English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glish (all orders are assumed English unless another languag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cks/money orders to:  Webfoot Technolog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"Webfoot Technologi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exclusively distributes through Sound an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ound and Vision of Orland 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ck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CUT HERE------------CUT HERE-----------CUT HER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titles from Webfoot 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Quest (September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 medieval village and castle in this graphic style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o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Lunatics (November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ade style game features incredible graphics and sound with 50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(September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for Windows features impressive graphics and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creen Savers (October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cheer and yule-tide at work or home with these screen sa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Volume II (December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hand drawn color bitmaps for use in desktop publishing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paint packages, word processing, and cust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