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UB DYNAMIC BRUSH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93 by TOP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licensed commercial software which the authors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ry-before-you-buy basis.  Users may evaluate a Shareware produ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usually between 30 and 90 days, by the end of which they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the product (known as Registration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f Shareware, subject to the above conditions, is not only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ncouraged.  Pass copies on to interested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 rely on the integrity of users to abide by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cense, and register the product if they want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like ARK ANGLES and TOPLINE SOFTWARE, also give added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ay be freely copied and distribu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rms described in the VENDOR.DOC file.  The program may be t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60 days without charge, after which time users shoul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does not mean Freeware or Public Domai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censed software, and copying or using it without paying for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above, is a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, the license for this product entitles you to try it ou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.  Use of the unregistered product beyond that period is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is against the law.  But apart from the legal obl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benefits to be gained from registering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latest version of the program with no registration reminder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detailed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selection of professionally drawn clip a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small library of useful shapes in DAUB's forma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bility to export files in Encapsulated PostScript forma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ability to paste to the Windows clipboard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is A$48 or US$35, which entitles you to all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.  Single registration gives a license for use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r or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licensing arrangements are available for schools or busin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there are multiple machines or users at the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(Australian or US) to each order for shipping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pdates are released regularly, and un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re available from TOPLINE SOFTWARE or ARK ANGLE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ping charge of $5 each, or from many good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simpler.  We accept cash (of course), cheques (but ma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clear if they are large amounts), credit cards (Bank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), bank drafts (in A$ or US$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ain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HONE:  Get your credit card ready, and all the details of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sted in the ORDER.DOC file.  Then call us on (047)588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 customers or Intl+61-47-588100 for 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AX:  If you have a fax card on your computer, then simpl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with all the necessary information, otherwise print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in in manually.  Make sure all the credit card info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just fax it to us on (047)588638 for Australian custom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+61-47-588638 for 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IL:  Print ORDER.DOC and fill it in.  If its a credit c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order includes products other than DAUB, post to ARK ANG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Alexander Ave, Hazelbrook NSW 2779, Australia.  Otheri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, draft or money order, and post the lot to TOPLI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 Box 66, Rundle Mall SA 500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SIT:  We're always happy to see anyone, so if you're close,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and fill it in, excluding the shipping charge, and call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s with your cash, cheque or credit card at 24 Alexand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elbrook 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indicate full name, address an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ails of equipment on which the program will be run (process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isk sizes, graphics capability, and DOS/Windows/OS/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o this is by filling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given to registered users for 12 months.  This includ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author and/or distributor by mail, phone and fax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any fix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 Tim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  <w:tab/>
        <w:t xml:space="preserve">     P O 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dle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elaide  SA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(08) 2934890 or Intl+61-8-2934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licensed, not sold.  It may be freely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conditions in the VENDOR.DOC file.  Un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license to try out the program for up to 60 day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ives a license for the use of the program by one use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chine.  Special licenses may also be available for multip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rs, for extended rights to copy, or f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and/or TOPLINE SOFTWARE warrant the physical disk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documentation to be free of significant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manship, and that the program works largely in accordanc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is warranty is effective for three months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and is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is accepted for any loss, damage or inconvenien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duct.  No warranty is made that it is sui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erson or purpose.  If this product is useful to you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, otherwise don't use it and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the liability of ARK ANGLES and/or TOPLIN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o either a refund of the registration paid, a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disks and/or printed matter, or the provision of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is committed to delivering a wide range of applications f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, and education.  Other products currently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- A$40, US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er and Desktop Manager in a very professional window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ile Editors and Viewers, Diary with Scheduler and To 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with powerful directory commands, User defineab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, Hypertext compiler, Macros, some Games, and heap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T (by Innovative Thinking) - A$30, US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gardening program with information on hundreds of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ubs, bulbs and plants.  Includes plant attributes,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etc, and related topics.  Search by common or botan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(by SwordSoft)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"POD" around a network of coloured tracks to remov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falling off.  Harder than it sounds!  A challenging puzz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ing great EGA graphics, with a distinctive space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ucational Chess program which shows its own calculation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.  It has various types of hints and help, several modes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undo and redo, and is fully keyboard or mou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FOR WINDOWS - A$15, US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version of K-Chess with similar features: various types of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calculations, several modes of play, move undo and red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keyboard or mouse controlled.  Loo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VAL -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topic of Christian revival.  Includes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lowship For Revival of the Uniting Church of Australia, cour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list on the subject, plus some shor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for the latest information on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all these programs can be obtained from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ipping charge of $5 (Australian or US) each, or from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