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1993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48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lnut Creek, CA  94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Visa/MC accep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. (510) 930-03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hereby granted to make ex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program disket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: February 28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Who-U-Know has unusually large areas for name a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 There are several address formats, designed for U.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all other countries.   The mail merge facilit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salutations, which can have default or custom gre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prints mailing labels (laser labels too), 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s, envelope addresses (with optional return address),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, and a variety of "page size" reports.  There is als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port/export, automatic recurring dates (weekly meetings,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 date deleting, sort by Name or Zip Code, and "hot ke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for individual labels, rolodex cards, and envelo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calendar pages, similar to a monthly wall calendar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sonalized with your date remi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of all, the program is quite easy to use.  It is "menu-driv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choices are made from a list of options.  Context 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help" messages are displayed when you press the F1 function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e bottom of each display window lists th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function key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 diskettes include several "batch" (.BAT)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 with various tasks.  The INSTALL.BAT file is discuss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"Setting Up Disk Files."  The ORDER.BAT file will print a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form to use when you register (type ORDER and press &lt;Enter&gt;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BAT prints the program manual (type PRINT and press &lt;Enter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PGRADE.BAT file will upgrade your hard drive to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version.  Put the new "program" diskette in your A: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A:UPGRADE, and press the &lt;Enter&gt; key.  Then fol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ions that appear on your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ACKUP.BAT file copies all the data files that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have entered.  This provides a complete back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data.  To use BACKUP, you must be at the DOS prompt a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with your Who-U-Know data.  The backup files are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your A: drive, so be sure and put a blank formatted diskett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: drive, before keying BACKUP (Note: Copying al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tensions will completely back up your data: *.F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.MEM, *.K01, and *.K0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o-U-Know will keep track of people or business names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ated information.  For each name entry, you can save th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, and one or more phone numbers.  You can als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"user items" for anything special that you want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like "job title" or "children's names").  And you can ad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limited number of memo type "notes" or comments for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multiple date reminders can be associated with a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can be used for meetings, birthdays, holi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niversaries, etc.  Finally, you can use "categories" to orga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names into groups, to simplify viewing an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ng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name, first choose "Add" on the main menu (see "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" above, if you don't know how to do this).  Next choose "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&lt;Enter&gt; to see where names are added to the file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ing in a sample name.  You can use a first and last name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name, or both.  If you use both a person and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both names will appear later in name lists, which will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locate a particula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omplete the address information, pressing the &lt;Enter&gt; ke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nish each part of the address.  Skip any parts that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by pressing the &lt;Enter&gt; or down arrow keys (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won't need a "country" for addresses in your own countr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F8 "Show" key to see on your monitor how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will appear on a mailing label or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ually you will want to enter "categories" with most name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 groups you can work with.  For example, you may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have an "XMAS" category, for sending Christmas car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re in a category, you can "View" just that group, or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s for just the names in the group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categories comes the "memo" comments area.  The "mem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is where you can type in miscellaneous notes.  You can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is area by pressing the F9 "Memo" key (se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window for the function key values that apply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window).  You can also use the F3 "Skip" key to hop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elds and move quickly dow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completed this information for the name,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10 "Save" key to put the name in your file.  You should now se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menu at the top of the monitor.  Use this menu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information for the name you just saved.  Choose "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" to add the telephone numbers for this name.  Choose "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dd a date reminder that is associated with the name (perhap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rthday).  Use "Note" for additional comments, and "User Items"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additional data fields.  You can choose each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edly, as there is no limit to the number of these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can be associated with a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nish with items for this name,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original add area where you can add another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peat this process to add as many names as you wish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're finished adding names, just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"Add" pull down menu.  Notice that under "Name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, it says "Two Name Format."  This is an alternativ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 that provides for two names, instead of one nam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y."  This is handy for most "significant other" or room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tuations, as well as for married couples when the wife choo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ep her maiden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below "Two Name Format" is the "Foreign Name Format."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eign Name" for addresses that don't have "City, State, and Zi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The "Foreign" format provides three address lin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"Name" and "Compan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it is also possible to add names from the "Edit" and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ists.  This is often preferable since you can first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see if a particular name is already on the list,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right there if it is missing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name information you have just added, choose "Edit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(you can do this from the "Add" menu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arrow twice). Next choose "Names" to see a list of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on your file.  If you have more names than fi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, use the PgDn key (right side of the keyboard)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"page" of names.  You can also type in the fir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of a name and press &lt;Enter&gt;, to jump right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Next, press the down arrow to highlight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then press &lt;Enter&gt;.  This will show you the detail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Use the F4 through F7 keys to see other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 This is where you look at and "Edit" the inform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ype in a new street address for someone who has  moved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F10 to "Save" any  changes you make, or press Esc to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changing th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dd" pull down menu lets you choose between several typ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that can be added to your file.  It is also pos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each of these records using other menu cho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S: You can choose "Name" to add a name recor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person's name, or a business name (or both).  Choose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" for non-business roommate situations where per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wo different last names reside at the same address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reign Name Format" for an additional address line, bu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ity," "State" and "Zip" areas.  See "Adding a Name" just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.  You can also add names under "Vi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on the main menu, with the advantage that you ca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ily check first to see if the name is already i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DATE: The "Add" menu also has "General Date" for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that are not associated with a name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add records for national holidays, or your 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edule.  You can also add "General Dates" under "View" and "Ed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in menu, with the advantage that you can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previously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. NOTE: Choose "Misc. Note" to add comment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ny name.  For example, you might jot down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rs or "to do list" type items.  You can also add "M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" under "View" and "Edit" on the main menu, with the adva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can see other records that you have add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: Use "Category" to define new category values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ing your names into sub-lists.  You can also add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under "Edit" with the advantage that you can se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categories that have been defined previousl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a "category" to group names that have something in common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you might want to assign people in your Bridge club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"BRDG" category.  Then you can use the "BRDG" category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hone list of club members, or to print mailing labels for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vitations to a club function.  With the "View" function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a display window with just Bridge club members, or se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"date reminders" associated with the members of the 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u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.  Do this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nto the "Categories" area on the names screen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2 key and choose a category from the list. 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each name can hold up to eight different categories. 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name on your file can belong to as many as eight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you define.  If you try to add a name to a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has not been defined yet, the program will "beep" at yo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IEW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View" pull down menu lets you use several different techni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oking at (and optionally revising) your data.  Som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very powerful, and are unique to Who-U-K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Choose this option to view your names by the "Categor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oups that you have defined.  Use the F9 "Select" key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category to the one you wish to view.  You can press F9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category from the menu, or while viewing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group of names, to switch to another category. 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F9 to change categories, you can key in a new categ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ress F2 to see a list of your categories and then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want to view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e the list of names, you can type the first few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 name into FIND and then press &lt;Enter&gt; to jump to that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 For example, type "sm" and press &lt;Enter&gt; to see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ginning with "Smith" as the top name, and continu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ly with othe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ar over the name you are interest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ee more information about the nam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viewing and printing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choice leads to another menu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oices.  Each choice will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s or notes.  To pick an individual date or note,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 bar over that item and press &lt;Enter&gt;.  See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General Dates" to view your date remind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Because these dates are no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ame, they are not tied to categories, so changing the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" category does not affect which dates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" to view date reminders by category.  On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associated with names in the "Select" category are display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9 "Select" to pick the category whose dates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Misc. Notes" to view your notes that are not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 name.  Because these notes are not associated with a 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not tied to categories, so changing the F9 "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does not affect which notes appear o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Notes" to view note records by category.  Only tho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names in the "Select" category are displayed.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9 "Select" to pick the category whose notes you wish to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ALYZE: Choose "Analyze" to see a complete breakdown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ategory assignments.  This will present a window sh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names in each category, along with percents of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a bar graph.  If categories which are no longer def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exist in name records, they are also shown along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 message.  A count of "Names with no Categories"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n.  Since this display requires reading every name record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omewhat slow to appear.  You can press the &lt;Esc&gt;ape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op the analysis at any time as the names are being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 ID: This option presents a screen showing all your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in numerical sequence.  Next to each number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sponding name.  You can FIND a number by keying i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w digits until the number appears at the top of the list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bar is over a particular telephone and name,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 key will show the detailed information for that 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selecting a name, you can add a Notes record, if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ve the details of important phone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option to identify numbers on your phone bill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, or to identify callers before you answer the 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"Caller ID" service from your phone company). 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how many phone numbers you have, this screen can be sl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the first time you use it each day.  Subsequent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mmediate, if you have not made changes to phon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top the display process by pressing the &lt;Esc&gt;ape key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ready to quickly identify incoming phone calls before answ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hone, you can call up this display once, right after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NAMES: This is a powerful tool for choosing names.  Scan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name records to find the specific words, letter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that you tell it to search for.  Alternatively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ames added or revised after a date you specify.  Fin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hoose names based on the date records that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s.  Any of these "scan" selection method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itself, or in combination with th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s are displayed on your monitor.  However, the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s can be used with F3 "Scan" to select names for "Pri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"Misc" menu functions (for reports, export, etc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can" is similar to specifying a category using F9 "Selec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names, but is more flexible and powerful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look in the "City" area of every name on your file, for "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RK" or "BOSTON" (Note: upper case letters don't mat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OSTON" and "Boston" are the same).  You specify "where to look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one or more of the following places in each name 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Company, Address, City, State, Zip, Country, Categor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 "what to look for" using any one of four "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(if any one is true, select the name).  You can also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"X" in the NOT area to select names for which it is not tr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and" condition means both things must be tru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the name.  If you leave the first "what to look for"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nk, then names with this area empty are selected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names with no Categories, choose Categories in "w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" and leave the "what to look for" area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arch works in combination with the Category chosen with F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lect."  If you choose a Category with "Select" then onl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at category are searched to find the additional item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s a very powerful search tool.  For example, you can view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all names in Category "XMAS" in the states of "NY" or "CA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pecify additional Categories using Scan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use "Select" to say look only in Category "A".  And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to say "Of the names in Category "A" choose only thos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lso in "B" or "C" and "D" or "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use Scan to choose names by the "Last Changed" dat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ast Changed" date is kept by the program for eve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, and shows when the name was added or last revised.  Typ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ast Changed" date to select only names changed (or added)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entered.  This can be handy for things like updat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 file, if you want to print cards only for new nam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changed since you last printed cards (you have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date when you last printed Rolodex cards).  This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iteria is in addition to the "Select" Category, if any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an criteria.  Names must meet all conditions to be selected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based on date records that ar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name.  For example, if you are maintaining a membe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, you can enter an expiration date with each name.  Later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view (or print mailing labels for) all the people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berships are expiring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Edit" pull down menu lets you change, or just look at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records.  You can also add new records, similar to the "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," but with the additional advantage of being able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o see if the record is already 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: Choose this option to view all your names.  When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names, you can type the first few letters of a nam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then press &lt;Enter&gt; to jump to that part of the list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type "SM" and press &lt;Enter&gt; to see the list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mith" as the top name, and continuing alphabeticall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following "Smith."  You can also use the arrow and PgDn/P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s to help find the desire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highlight bar over the name you are interested i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to see the detail information about the na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it if you want.  Press the &lt;Del&gt;ete key to remove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your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&lt;Ins&gt;ert key to add a name.  You can also press Alt&lt;2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a name in the "Two Name Format," or Alt&lt;F&gt; to add a "Fo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"  You can do this at any point in the list (you don't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at the exact point where the name belongs alpha-beticall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place it correct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4 through F7 keys to list, view, change, or add No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, Phones, and User Items.  Use the F2, F3, and F8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e Envelope, Label, or Rolodex for the highlighted nam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ed name is in the "Two Name Format," the program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name (or both) to use on Labels and Envelopes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the screen for the specific key values.  Press the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ind Dupe" key to have the program search the name li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possible duplic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item leads to another menu that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choices.  Each choice will display a lis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dates or notes.  If the list is empty, the program g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ly to the add window so you can add an item.  To pick a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e on the list, move the highlight bar over that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 Press the &lt;Ins&gt;ert key to add an item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ttom of each window display for specific key values that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unctions.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General Dates" to list your date reminders that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with a name.  These kinds of reminders might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lidays or your own personal sche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(all)" to see all your date reminders.  I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lots of dates, you may wish to press the F5 "Today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ing the date closest to the current date to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ne Days Dates" choice displays dates for a single day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best choice if you schedule many items on the same d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view only one day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"Misc. Notes" to view your notes that are not associ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.  These are for your personal reminders, or "To Do"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ite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Notes (all)" to view all your note records,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associated with a name.  Use note records to recor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d history of events (for example, interactions with a cli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: This is where you can see the list of your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.  You can change a definition by highlighting the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ing &lt;Enter&gt;.  You can add a category by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Ins&gt;ert key.  To delete a category, first highlight the ite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the Del(ete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categories to group your names into sub-lists of nam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something in common.  For example, you might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ople in your Tennis Club into a "TC"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, as you add or revise names, you can assign the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ies you have defined.  Do this by typing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into the "Categories" area on the names screen, or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2 key and choose a category from the list.  The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a for each name can hold up to eight different categ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TYPES: This is where you can see the list of you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 definitions (HOME, FAX, etc).  You can change a definitio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ing the item and pressing &lt;Enter&gt;.  You can add a new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phone by pressing the &lt;Ins&gt;ert key.  Use Del(ete) to get ri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wanted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ITEM TYPES: Choose this item to see your list of "User Ite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.  These are additional data fields that you want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for names on your file.  For example, you may want a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Job Title," or "Children's Names."  You can chan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here, or add new ones and delete unwanted on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tem is the main area for creating printed outpu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reports, rolodex cards, labels, and envelopes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so possible to print labels, envelopes, and rolodex cards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a time from the name list screens in "View" and "Ed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d format has a companion "setup" window where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exactly how the printing should appear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select whether or not to print addresses, or telephone numb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time you make "setup" decisions the program will remember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ied, so that the next time you don't need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to obtain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"setup" window appears each time you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report on the "Print" menu (unless you tell it not t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--System Setup" menu).  If you are happy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setup" choices for a particular report (say, from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the same report), just press the F10 "Save" ke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ose choices and proceed with printing the report.  For a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the "setup" window options see the "Option"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9 "Select" function will determine which category grou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sen for printing.  See the "Select" menu and "Categor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tions of this document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F2 "Start/Stop" option if you want to begin or end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with a particular name.  For example, if your labels j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printing, you might want to begin with the nam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t good label.  Just press the F2 key to see a list of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the name you want to begin with and press F2 (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).  You can also choose a "Stop Name" (press F3) to 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before the last record.  You can use "Start" and "Sto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to reprint just one part of a large name list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or phone number changes, or if a name is added (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print the entire list, choose the option to star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with a different letter of the alphab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elect names for printing using the F3 "Scan" 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orks in combination with the selected category (F9 "Selec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name range (F2 Start/Stop).  See the "View--Scan Names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REPORTS: These reports print on standard computer pa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kept for the names on your file. 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this option, a second menu pops up with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wo Column Format" report lets you choose exactl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you want to print.  For example, you can choose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not to print (with Y or N for each) the address, phones,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ems, memo comments, dat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List Format" prints a report with the name on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, and address and/or phone numbers, or user items, 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ge in three columns.  Frequently, only a single line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name.  For example, if printing only phone numbers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phone numbers will fit with the name on on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ook" option prints variable sized address b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s that you can cut out to place in different sized holde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pages can be customized to fit in pocket size and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ders, such as Daytimers, Filofax, etc.  The pages print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across a standard size computer page, with up to eight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heet of paper, depending on the size you choose.  This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 with some pre-punched address book pages, such as Avery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hones (Caller ID)" report list phone numbers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, so you can check your phone bill if there are numb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.  If you have Caller ID phone service,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by the phone to identify callers before answe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inted for all names and phone numbers on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specific category of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ese reports print on standard computer pap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information from your "Date" and "Note" file records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 this option a second menu pops up listing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reports.  To print reports for one name (Dates 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ed to a single name), use the F3 "For Name" key to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" option prints a wall type calendar with each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separate page.  Your date reminders print in the box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ch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One Days Dates" to print a daily schedule in a form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lumns.  This will show all your date reminders for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pecif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Weeks Dates" option prints seven days of your date remi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format with two columns.  You can start the week with any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Dates (Month/Vary)" to print a two column report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.  This can be for one month, or any time perio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two weeks, three months, etc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otes" option prints a list of your Note records in a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wo columns.  This report can cover any time perio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y (for example, one day, two weeks, three months,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: Choose this option to print mailing labels for the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data on your file.  These labels must be the standard siz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inch from the top of one label to the top of the next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 in pin feed labels that are 15/16 inches high, with 1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h between the bottom of one label and the top of the nex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"pin feed" (usually dot matrix) type printers,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these labels for a single name from the name list scree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or "View."  Using this option to print one label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good way to check the alignment of labels in pin fee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Then proceed to print large numbers of labels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: Use this option to print addresses on many envelope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time (for a single envelope, use the F2 Envelope "hot key"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list screens in "View" and "Edit").  To print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with a dot matrix printer you must use the continuou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where one envelope is attached to the next on a pin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cking sh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: This option will print rotary type cards on conti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 stock with a pin feed printer (this option does not wor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).  Use the single print F8 "Rolodex"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list screens in "View" and "Edit" to check the card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inter, before printing multiple rolodex cards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: This option lets you send setup commands direc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printer.  For example, you may want to change the font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from "draft" to "letter" quality.  Just choose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ype in the specific commands you want to send.  Thes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membered by the program, but the first time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your printer manual for the specific commands requi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s and other "decimal" codes must be placed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brackets found on the keyboard over the "comma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eriod" keys.  For example, &lt;27&gt; represents the "Escape" co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Misc(ellaneous)" menu holds a collection of utility too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 various useful functions.  Some of these options ar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ful, potentially affecting every record in your file. 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 good idea to make a backup copy of your fil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ing major changes with these tool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: This option creates a file of names and address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your word processor.  The file is in the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the name MERGE.FIL.  Each name will have five lines of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 information.  Many names will have one or more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not all the fields will have data.  There is an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xth line for salu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MERGE.FIL into your word processor to create mail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.  Usually, you will need to use the ASCII file load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ord processor (for example, in WordPerfect use &lt;Ctrl&gt;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xt In/Out).  You can use your word processors "macro" cap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create any special "merge" codes required for mail me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is choice displays a second menu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options.  CAUTION: these options can affec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note records on you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RECURRING DATES: Choose this option to add repeating dat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to a whole year.  For example, if you have a meeting the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dnesday of every month, you could add reminders fo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.  You can also block out a range of dates, as for a va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iod.  If you want to associate these dates with a name, the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3 "For Name" key to pick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"Add Recurring Dates" another window appear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nter the month and day to start and end your date 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start and end dates can cover an entire year, but they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from one year to the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you can choose whether these dates should repea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 day each month (say, the 15th), or on a particula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week (say, Wednesday).  If you choose a "Day of Week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then choose the type of "Repetition."  This can be which 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onth (for example, the second Tuesday of each month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choose "every week" or "every other week."  If you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8. Every day..." then you don't need to enter the "Repeti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e window is similar to an individual date recor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RT/END TIME, TITLE, YEAR, MASS DELETE flag, and MEM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each date record that is created.  The YEAR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faults to the current year if you leave it blank, except for "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onth" type dates which remain blank if you leave it blank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S DELETE value is initially set to "Y" but you can change i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don't want to delete these dates using the group "Date Delet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 The MEMO area shows two lines, but this will "scroll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16 full lines, as you typ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DELETES/NOTE DELETES: This process removes all the da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records coded with a "Y" in the "Mass Delete" fiel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records.  The deleting is only of dates in the mon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ear entered.  If the "Starting Year" is left blank, th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nly affect records with a blank year.  If the "Starting Yea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a value, then only dates with that year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a "Starting Year" value and the months "wrap aroun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the year, then the year is incremented beginn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anuary.  For example, if the starting month is "12" and the 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is "02" then December will use the starting year (say "91"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le January and February will use the next year (in this c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92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mass "delete" functions also use the "Category" valu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window.  If the "Category" is blank, then all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et the other criteria are deleted.  However, when a catego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, only records "tied" to names in that categor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ed.  The category is changed with the F9 "Select"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delete only the records associated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use the F3 "For Name" function key to pick the name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either "Date" or "Note" deletes and proce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RT/IMPORT: Records may be selected for "Export"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 (F9 Select), the place in the list to begin or end (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/Stop), and "text search" criteria (F3 Scan).  The "Expor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creates a "comma delimited ASCII" file of selecte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a Data Interchange File, or DIF).  This i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on format for exchanging data between programs, and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most other software.  If there are more than two phone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, "Export" puts the extra phones in the "Memo" area.  For "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Format" records, the 2nd name is put in the "Company" are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"Foreign Name Format" records, Line 3 of the Address is pu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ity" and "Zip" areas.  The file is created with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FIL (see layout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Import" function loads a file of names into this program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category is specified (using F9 Select) then the CATEGORIE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each imported name is replaced by the category entered.  If "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" appears in the category area, then the incoming categ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brought in without change.  The filename for "import"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NSFER.FIL.  Both the EXPORT and IMPORT functions us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yout, as shown below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 fields must be in the order shown (maximum length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arenthesis): TITLE (14), FIRST NAME (20), LAST NAME (19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ANY (33), ADDRESS LINE #1 (33), ADDRESS LINE #2 (33), C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8), STATE (2), ZIP CODE (10), COUNTRY (15), PHONE DESCRIPTION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4), PHONE #1 (16), EXTENSION #1 (10), PHONE DESCRIPTION #2 (4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#2 (16), EXTENSION #2 (10), SALUTATION (20), CATEGORIES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(1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ATEGORIES: Use this to revise one category valu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name records.  You can select names using F9 "Selec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/or F3 "Scan."  Put the category you want to chang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Remove this Category" field.  Next, put the new categor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"Add this Category" field.  If "Remove this Category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blank, then the "Add this Category" value is added to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.  IF "Add this Category" is left blank, then the "Remo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" value is dropped from each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DELETES: Use this function to delete all the Names i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egory.  Choose the category using the F9 "Select" ke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Misc" menu.  You can further select which names to dele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3 "Scan" key, also on the "Misc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names will be permanently deleted from your fil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 are deleting names you no longer want.  Use the "View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"Names" and "Scan names" choices to see ahead of ti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will be dropped for a given Category and/or set of "sca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lues.  Once the deleting process begins, you can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sc&gt;ape key to pause, and then decide whether or not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eting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Option" pull down menu lets you define setup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program functions.  These values define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, and describe exactly how reports should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, Printer, Me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VICE NAME: Use the "Device Name" area to switch printers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more than one printer, or to send reports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s use parallel hookups, and will work with either 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LPT1 in device name.  Use COM1 for most serial printers.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values are LPT2, LPT3, COM2, and AUX.  Do NOT use a col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:" at the end of the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ter a DOS file name into Device Name,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ports to a disk file (for example, to take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for printing, or to hold for later printing on a network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drive names and directories with the DOS name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C:\FILES\PRINT.RPT or A:PRINT.RPT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: Enter your printer type in "Which best describ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"  Choice #1, the "Proprinter type" works with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IBM U.S. character set (Note: this choice pr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s at 6 lines per inch, with a maximum of 6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per day, while other choices print up to 8 "event d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. For this reason, it is best to try Choice #3 first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BM Dot Matrix printer).  Choice #2, "LaserJet," i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and DeskJet type printers (if you don't have an HP laser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laser to "emulate" the HP LaserJet II).  Choice #3, the "D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trix," works with virtually all dot matrix printers, and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choice to try first for all non-las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d outputs will be correct regardless of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 you make.  However, if you have trouble with the Calend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, or Compressed Labels, it is due to a faulty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ustom setup" requires that you read your printer man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 the special setup codes for "compressed" size (16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per inch) and "8 lines per inch" (vertical) spac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choice "4," then type these special cod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p window that appears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part of each "Custom setup" code usually requir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scape" code, which must be entered between "less tha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greater than" symbols, as follows: &lt;27&gt;.  Any codes that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"decimal" values must be between their own "&lt;" and "&gt;"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for example, &lt;27&gt;&lt;48&gt;).  On most keyboards, the symbols "&l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&gt;" are located on the "," and "." keys.  For most of thes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des, you can enter the actual character shown in you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, instead of the "decimal" code.  It is easier to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character whenever possible (for example, use "&lt;27&gt;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"&lt;27&gt;&lt;48&gt;").  After printing Calendars, Book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ressed Labels that use these codes, turn your printer of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on again to clear the codes before printing other re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: If you have a Hayes compatible modem, you can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dial phone numbers for you.  You must specif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type (rotary or touch tone), modem port number ("1"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1, etc.), and modem speed.  See the "Phone Dialing" se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making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al "Setup" variables let you supply a Prefix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appended to the beginning of the phone numb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istance calls, this can be "1" or a longer "access cod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local calls this could be "9,," to dial "9" for an outsid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Note: the ",," creates a pause before the rest of the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aled; each "," causes a two second pause).  You can als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Long Distance Suffix" that is dialed after the number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for billing codes in some situa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ut a "Local Area Code" in the "Setup" area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uses the autodialer to drop the area code, when you dial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start with that area code.  This lets you put area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nt of all phone numbers, and then travel to different area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Dial" without changing any phone numbers (you would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 the "Local Area Code").  This also lets business us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locations share the same nam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 MERGE SALUTATION: You can choose whether or not to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lutation, when a mail merge file is created for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ssor.  The salutation is used with the word "Dear"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letters (for example, Dear Mr. Jones:). 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salutation included, the program will build one for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alutation is built using the "Title" and the "Last Name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into the name record.  If the name record has on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ompany," then "Sir or Madam:" is used, unless a Salut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ed with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specify a universal default salutation (fo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that don't have a salutation), such as "Friends,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usiness Owner:".  And you can specify that the "default" valu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d every time, and override the salutation from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 choices allow you to tailor the program to you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ferences.  The first choice, "Display print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ices..." will cause the "setup" option window to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elect a report for printing.  It is highly recommend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reply "Y(es)" to this, especially at first, so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inded of all the options that exist with each re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LARM: You can have the program check the "event dates"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entered to see if any are upcoming in the near futur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eck occurs each time you start the program.  This valu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rols the optional WHONOW program used to display remind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urn on your computer.  A blinking "Date Alarm"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he number of dates within the "alarm window," appea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to alert you to upcoming ev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number of days you wish to look ahead for up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nts.  Enter zero to skip this feature (no date check). 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1" to check just the current day.  Enter "2" to check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the next day, etc.  Accordingly, you can choos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days up to 99 to check for upcoming events.  For exam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ld enter a "5" in "Date Alarm," and the next time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you might see the message "Date Alarm: 3" (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there are three date records within the next five days"). 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alendar" menu, and then press F5 "Month" to se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reminders in the current month (use Edit, Dates/Note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 &lt;all&gt; if not in the current month).  Returning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will stop the blinking alarm mess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ADDING NAMES...: This area lets you save keying ti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eating the data from the prior name when adding several 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after the other.  For example, sometimes many names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City, State, and Zip Code.  Answer "y" to re-use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from the name you added previ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RTING DISPLAY: You can choose how the program will appear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first start it up.  The normal choice is "0" to see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 display.  However, you can enter "1" to first see th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your names, or "2" to see the "View" of just name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category (the category will be the last one you u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ior time you ran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PRESSING ESC: This choice has to do with how you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 You can choose to go directly to DOS (quit the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&lt;Esc&gt;ape.  By entering a "N(o)" the program will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to confirm that you want to quit.  This can be useful si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often be pressing &lt;Esc&gt;ape repeatedly to exit from low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nus, and one press too many may put you unexpectedly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 CHECK: This affects the functioning of the F10 "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e" key on the name list screens.  If you choose "Entire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display duplicates only if the entire names m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"Bill Jones" and "William Jones" will NOT be foun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duplicates.  If you choose "Last Name only, or to 1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ace" the preceeding example will be identified as a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e.  With "Last Name only" just the first word in a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is used (for example, "Smith, Sue" and "Smith Barney"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 as possible duplica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REGISTERED: If you have registered the program, be su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and serial number here.  This will dis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on the main menu, and prevent the registration rem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from appearing as you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presents a list of various reports that are print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ular computer paper.  After you choose a particular re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options for that report are presented.  All option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w which category of names is selected, and let you chang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F9 "Select" key, if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COLUMN FORMAT: This option screen lets you enter a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tle, whether or not to print page numbers, and which ki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 to print on the report (address, memo, etc).  The "Print f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 lets you print the names alphabetically by both "last 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"company" if both are present for a particular record, or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or the other.  You can also choose ZIP CODE sequenc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s can be printed on both sides of each page, by pass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printer twice.  First the odd numbered pag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, then feed all the pages back through to print the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ed pages.  You can also choose to start a new pag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of the alphabet, so that you get an "A's" page (Ad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erson, etc.), and a "B's" page, etc.  You can use thi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2 "Start/Stop" key to reprint only one page instead of the wh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, if a name on that page is changed or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FORMAT: These reports list names with either addres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s, or user items.  The data is printed across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in columns.  The report only prints in the "compress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letter size, though you can choose 6 or 8 line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spacing.  All the variable options are discussed abov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questions about their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: This option includes all the values from the "Two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t" discussed above, plus options unique to address book pag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"Indent book pages" to move book pages in from the left 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.  Use "Indent back sides" if printing on both sid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up the "backs" on top of the "fronts." The "Text line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pace allowed for printing your name, address, etc. 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ext line width" as large as possible, so that phon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print next to names whenever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oose "Compressed" printing to create smaller book pages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smaller font size (this is usually best for "pocket"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).  Use "Book page Margins" to move the printing le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 on the book page, and thereby affect the width and appea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each book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 lines per inch" can be set to six or eight, t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ing the height and appearance.  If you have a laser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 "Y" in "Landscape mode" to turn the pages 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.  Use "Lines per book page" to affect the overall heigh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pages (with smaller values, four or more "pages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 a single piece of paper).  You can choos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a "border outline" to assist in cutting pages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using pages with "perfed" tear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Name Separation" value determines what happens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name, before the next name begins.  You can choose not to ski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, in which case the "address" portion is indented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ion. Or you can skip one blank line, or print a dashe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parate the nam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Type" option affects the basic style and page number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.  The "Single page" option prints small book pages 1-a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aper, and can be used with the Avery pre-punched address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 forms.  The "Two-Up pages" option is intended to be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the left and right hand side pages, and assembled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 pages are stapled or hole punched on the "left."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enter" option the pages are not cut between the left and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 side pages, and the line between the pages is stapled to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ook.  This sounds more confusing than it is.  The bes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ed is to actually print a few names in the book format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t up the pages to see which style you pre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S (CALLER ID): This report list phone numbers in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, so you can check your phone bill if there are numb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n't recognize.  If you have Caller ID phone service, you can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by the phone to identify callers before answering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port can be printed for all names and phone numbers on your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for a specific category of names.  All the options are discu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ve, if you have questions about their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: This report is in the form of a monthly wal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.  Your date reminders are printed in each box.  Ea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single month.  You can choose a title, and which month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S/NOTES: These options control the appearance of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reports.  By choosing the starting and ending dates,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information is controlled.  You can also choose whether o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he "Memo" comments which are entered with each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INES HIGH: To place the address data from top to bott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needs to know the vertical size of the envelope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abel).  Indicate the "Lines High" (form height)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lines, assuming that most printers put 6 lines per in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a standard business envelope measures 4 1/6 inches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bottom.  Therefore the form height would be 25 (6 times 4 1/6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printer puts 8 lines per inch, or some other value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to calculate "lines hig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LEFT MARGIN: This is used to position the "address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on the envelope (or variable size label). 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you want to indent before printing the addres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many of these values, it is hard to know exactly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.  The best approach is to take a guess at the valu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one envelope, look at the result to see how you did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just accordingly.  After a couple of trial runs, you'll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 setup, and you probably will never change it agai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FORE ENVELOPES: The "Lines before" value is used to al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ddress on the envelope.  If you have a laser printer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ove the "addressee" (and optional return address)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it lines up with your envelope "path."  For example, the 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II has a "center feed" envelope tray, so a value of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orrectly place business-size envelope addresses.  The "1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"skip 11 lines before beginning envelope printing." 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heet of paper to test these values before trying to print o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tual envel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Dot Matrix printers using "continuous" envelopes, this valu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of "print" lines between envelopes (from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envelope to the top of the next).  If there is one inch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enter "6" (since there are six printer lines per inch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envelopes have no space between them, enter zero.  To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position the printer at the top of the first envelop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 RETURN ADDRESS (Y/N): You can print a return addres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 if you wish.  If you want to print return addres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er "Y" in the "Print Return Address"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MARGIN (Envelope Return Address): Type in "Left Margin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spaces to indent the return address.  On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this will be a small number (say, 1 to 5), since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de of the envelope is near the left edge of your pri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Laser printers feed envelopes in "sideways," s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can be quite large depending on the size of the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 smaller the envelope, the bigger the Left Margin). 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chnique with Lasers is to make some trial runs using a full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eet of paper, to see how the return address will be plac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(Note: a Left Margin of 15 is about right fo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 envelopes on laser prin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 RETURN ADDRESS: Type the actual return address,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nt it to appear on envelopes.  The return address can be up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long.  This return address will be used for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elopes, until you revi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PS OCR FORMAT: If you enter Y(es) then label and enve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s will print with all capital letters and no comma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City" and "State."  This conforms with the Post Off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for OCR scanning and may result in fast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all letters, as well as reduced BULK mail rates.  If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(o) then the "addressee" will appear just as you have enter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comma inserted after "City."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 (Labels &amp; Envelopes): The sequence for labels or envelo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be set to Zip Code, or Primary (person) or Alternate (Compan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.  This can be changed at any time.  If you choose Zip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Zip area of each name must contain a code, in orde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rt to work correctly.  If you choose "Zip" sequence, ther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light delay before printing begins while the program crea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Zip"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LING LABEL FORMAT: You can define the size and number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a row (from 1 to 4 across), for standard mailing label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s are 15/16 inch high (or 1" from the top of one to the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).  The "Compress" formats require a dot matrix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apable of 16-17 characters per inch.  The "Sheet"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or dot matrix printers that use page sheets of labels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forms).  The "Laser" format works only with l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that "emulate" the HP LaserJet II (most laser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a LaserJet II mode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ABEL LEFT MARGIN: Use this value to indent label print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ft side, so that it lines up correctly on the labels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.  Most often a value of zero will be correct.  Zero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st starting value if you're not sure what to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 can be printed on any "pin feed" type printer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inuous form card stock (there is no option for laser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lodex cards).  Cards can be either the 3x5 or 2 1/6 x 4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ze.  You can choose whether or not to print each of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ypes of information: Address, Phone, User Items, Notes, Dat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mo comments.  If the information selected for a name will not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one card, then another card will print with "Continued"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top.  In this way, several additional cards may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singl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t (F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Select" function is used to choose the names for the "Print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View," and "Misc" options.  Here you specify the category gro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 that you want to process.  You can change this categor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ten as you need to, either by choosing "Select" on the main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by pressing the F9 "Select" key from most place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're about to print a telephone lis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Print" menu, the current category will be displayed at the bott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change it, press F9 to bring up the Select "window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key in the new category.  If you're not sure what the categ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are, you can press F2 to see a list of your catego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highlight the one you want and press &lt;Enter&gt; to choose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press &lt;Enter&gt; to save the new category choice,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Print" menu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ish to select all your names, key spaces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Category" field on the "Select" window.  The "Category"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fects "note" and "date" selection, by choosing only record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associated with names in the selected categ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menu item displays a calendar for the current mon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any other month and year by using the arrow keys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also key in a new month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see the date reminders in the month shown, press the F5 "Mon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.  From this list of date reminders for the month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any particular reminder and press &lt;Enter&gt; to se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vise the detail information.  You can also press the F6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or revise the date reminders for a single day (Note: it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to view and revise date reminders from the "View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Edit" men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SCELLAN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hone Di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utomatically dial the phone numbers kept in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rds.  Just highlight the name on the name list,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6 "Phones" function key.  Next highlight the number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, and press the F6 "Dial" key.  You can also "Dial"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s, Notes or Dates detail screens (wherever you see "F6 Phon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bottom).  If you "Dial" from a new Notes record, the d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length of the call are automatically saved,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"notes" about the conver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"vanity" phone numbers if you wish (for example, 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45-DISK), and the program will dial these numbers correctly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tay in the "dial" window during your call, and "Escape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your call as you hang up, the program will tell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Duration" of your phone call.  To use "autodial"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st have a modem, and you must supply information to the "O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up for "Dial, Printer, Merg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you dial a number, you can pick up your telephone to tal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party.  With some computer modems you may have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ing the other party.  If so, press the F6 key again, af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ar the dialing beeps and after you pick up the phone hand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you can also resolve this problem by changing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telephone and computer are attached to the phone jack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al Key Combin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&lt;Ctrl&gt;&lt;End&gt; to erase from the current cursor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d of a field.  For example, to blank out an Address lin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 update screen, press &lt;Ctrl&gt;&lt;End&gt; with the cursor at the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Address field.  To move to the last character of a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d&gt;.  To move to the first character, press &lt;Hom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a complete backup of all your data, copy all the fil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extensions: .FIL .K01 .K02 and .MEM (see BACKUP.B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Batch Files" section of this document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).  If you have large name files that won't fit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gle diskette, consider using a file compression utility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KZIP, to do the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it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trouble seeing screen details with a lap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ochrome monitor, then before starting the program type MODE BW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the DOS prompt.  On color monitors, a slight adjustmen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knobs" on the side or front of the display, will usually clear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rtain colors and other fai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 Blan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press any keys for a period of 10 minutes,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your display monitor.  This protects your monit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ing a pattern "burned" into the display.  To see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ain just press any key.  To avoid this feature, start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"WHO V=0" (that's a zero after the equal sign) and the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ee 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 Software makes no warrantee concerning the function or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documentation or the corresponding program, and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liability or responsibility to any recipient with respect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, loss, or damage, directly or indirectly arisin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the documentation and programs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any loss of business or other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sequential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