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217236771"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305174618"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99606250"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