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just made this frontend to WPLANY by Bill Neisi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LANY is a program that plays a lot of different soundfiles. I though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at to have a little frontend for this program and as I was pla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ualbasic it just happend that I made one. A friend of mine though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it as well and if I would like to share it. So here it is,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he Visualbasic runtime vbrun300.dll (on cica in util)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Bill Neisius great WPLANY (also on cica in sounds/wplny11.zi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smplay put smplay.exe and wplany.exe in a directory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install the vbrun300.dll put in your windows/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the program-manager to make an icon for smpla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and play you favorite soundfiles in the backgrou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regarding wplany, please look into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sunny@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f you use this program you do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Moh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