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9454347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945432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50633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086368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