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822257560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944259173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107005991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